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ind w:left="0" w:hanging="0"/>
        <w:jc w:val="center"/>
        <w:rPr>
          <w:szCs w:val="28"/>
        </w:rPr>
      </w:pPr>
      <w:r>
        <w:rPr>
          <w:szCs w:val="28"/>
        </w:rPr>
        <w:t>ІНФОРМАЦІЯ</w:t>
      </w:r>
    </w:p>
    <w:p>
      <w:pPr>
        <w:pStyle w:val="31"/>
        <w:ind w:left="0" w:hanging="0"/>
        <w:jc w:val="center"/>
        <w:rPr/>
      </w:pPr>
      <w:r>
        <w:rPr>
          <w:szCs w:val="28"/>
        </w:rPr>
        <w:t>Про результати роботи щодо надання</w:t>
      </w:r>
    </w:p>
    <w:p>
      <w:pPr>
        <w:pStyle w:val="31"/>
        <w:ind w:left="0" w:hanging="0"/>
        <w:jc w:val="center"/>
        <w:rPr>
          <w:szCs w:val="28"/>
        </w:rPr>
      </w:pPr>
      <w:r>
        <w:rPr>
          <w:szCs w:val="28"/>
        </w:rPr>
        <w:t>Компенсації за пошкоджені об’єкти нерухомого</w:t>
      </w:r>
    </w:p>
    <w:p>
      <w:pPr>
        <w:pStyle w:val="31"/>
        <w:ind w:left="0" w:hanging="0"/>
        <w:jc w:val="center"/>
        <w:rPr>
          <w:szCs w:val="28"/>
        </w:rPr>
      </w:pPr>
      <w:r>
        <w:rPr>
          <w:szCs w:val="28"/>
        </w:rPr>
        <w:t>майна внаслідок бойових дій, терористичних</w:t>
      </w:r>
    </w:p>
    <w:p>
      <w:pPr>
        <w:pStyle w:val="31"/>
        <w:ind w:left="0" w:hanging="0"/>
        <w:jc w:val="center"/>
        <w:rPr>
          <w:szCs w:val="28"/>
        </w:rPr>
      </w:pPr>
      <w:r>
        <w:rPr>
          <w:szCs w:val="28"/>
        </w:rPr>
        <w:t>актів, диверсій, спричинених збройною</w:t>
      </w:r>
    </w:p>
    <w:p>
      <w:pPr>
        <w:pStyle w:val="31"/>
        <w:ind w:left="0" w:hanging="0"/>
        <w:jc w:val="center"/>
        <w:rPr>
          <w:szCs w:val="28"/>
        </w:rPr>
      </w:pPr>
      <w:r>
        <w:rPr>
          <w:szCs w:val="28"/>
        </w:rPr>
        <w:t>агресією Російської Федерації проти України</w:t>
      </w:r>
    </w:p>
    <w:p>
      <w:pPr>
        <w:pStyle w:val="3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left="0" w:hanging="0"/>
        <w:jc w:val="both"/>
        <w:rPr>
          <w:szCs w:val="28"/>
        </w:rPr>
      </w:pPr>
      <w:r>
        <w:rPr>
          <w:szCs w:val="28"/>
        </w:rPr>
        <w:tab/>
        <w:t xml:space="preserve">Перша заява від жителів міста Павлограда була зареєстрована у РПЗМ 10.05.2023 року. Перше засідання Комісії було проведено 24 травня 2023 року. </w:t>
      </w:r>
      <w:r>
        <w:rPr>
          <w:rStyle w:val="Gd"/>
          <w:szCs w:val="28"/>
        </w:rPr>
        <w:t>Перші виплати заявники отримали вже у липні 2023 року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час роботи Комісії склад її змінювався відповідно до вимог чинного законодавства, а саме – до складу Комісії введено представників громадських організацій для прозорості роботи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ім того, було налагоджено комунікацію з ДОВІДКА МВС </w:t>
      </w:r>
      <w:r>
        <w:rPr>
          <w:rFonts w:cs="Times New Roman" w:ascii="Times New Roman" w:hAnsi="Times New Roman"/>
          <w:sz w:val="28"/>
          <w:szCs w:val="28"/>
          <w:lang w:val="en-US"/>
        </w:rPr>
        <w:t>UKRAINE</w:t>
      </w:r>
      <w:r>
        <w:rPr>
          <w:rFonts w:cs="Times New Roman" w:ascii="Times New Roman" w:hAnsi="Times New Roman"/>
          <w:sz w:val="28"/>
          <w:szCs w:val="28"/>
        </w:rPr>
        <w:t xml:space="preserve"> для отримання Витягу про несудимість заявникам, які або довго не можуть отримати Витяг або мають кнопкові телефо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час роботи Реєстру пошкодженого та знищеного майна (далі – РПЗМ) від постраждалих мешканців міста Павлоград надійшло 2335 заяв на отримання компенсації за пошкоджене майно. Всього було пошкоджено 94 багатоповерхових житлових будинки та 72 приватних житлових будинк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01.01.2025 по 23.12.2025 на отримання компенсації за пошкоджене майно внаслідок ракетного удару, шахедної атаки по місту від жителів до РПЗМ надійшло 1169 заяв, у т.ч. від власників квартир – 1082, приватних будинків – 77, житлових будинків садибного типу – 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1169 заяв, що надійшли до РПЗМ, 62-ти було відмовлено в наданні компенсації. Причини відмови – згідно вимог постанови КМУ 381 – надійшла заява від заявника на відмову від компенсації, пошкодження були самостійно відновлені заявниками, співвласники не надали згоди на подання заяви, а також – не підтвердження пошкодження внаслідок ракетної атаки тощ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01.01.2025 по 23.12.2025 було нараховано компенсації на суму 47'886'534,67</w:t>
      </w:r>
      <w:r>
        <w:rPr>
          <w:sz w:val="28"/>
          <w:szCs w:val="28"/>
          <w:lang w:val="uk-UA" w:eastAsia="ru-RU"/>
        </w:rPr>
        <w:t xml:space="preserve"> грн. </w:t>
      </w:r>
      <w:r>
        <w:rPr>
          <w:sz w:val="28"/>
          <w:szCs w:val="28"/>
          <w:lang w:val="uk-UA"/>
        </w:rPr>
        <w:t xml:space="preserve">Всього за період роботи міської Комісії (з 2023 року) станом на 23.12.2025 року, жителям міста, майно яких постраждало внаслідок ракетного удару, шахедної атаки по місту, всього нараховано компенсації на суму </w:t>
      </w:r>
      <w:r>
        <w:rPr>
          <w:sz w:val="28"/>
          <w:szCs w:val="28"/>
          <w:lang w:val="uk-UA" w:eastAsia="ru-RU"/>
        </w:rPr>
        <w:t xml:space="preserve">106'521'842,98 грн. </w:t>
      </w:r>
      <w:r>
        <w:rPr>
          <w:sz w:val="28"/>
          <w:szCs w:val="28"/>
        </w:rPr>
        <w:t>Проведено фінальну та проміжну верифікацію 600 заявникам (цільове використання отриманих коштів)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сі постраждалі від ракетних обстрілів мають зареєстроване майно в Державному реєстрі речових прав і тому не мають змогу подати заяву в Дію на виплату компенсації за пошкоджене майно. Тому Комісією </w:t>
      </w:r>
      <w:r>
        <w:rPr>
          <w:rFonts w:cs="Times New Roman" w:ascii="Times New Roman" w:hAnsi="Times New Roman"/>
          <w:sz w:val="28"/>
          <w:szCs w:val="28"/>
          <w:lang w:eastAsia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метою забезпечення ефективної координації гуманітарної допомоги, підтримки соціально вразливих категорій населення та реагування на актуальні потреби громади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лагоджено співпрацю із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лагодійними фондами та гуманітарними організаціями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аном на теперішній час співпраця здійснюється з такими організаціями та платформами: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уманітарна платформа «Сідар»;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DRC (Danish Refugee Council / Данська рада у справах біженців);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жнародни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міт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рятунк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(International Rescue Committee, IRC);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«Міжнародний благодійний фонд «Карітас України»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OCHA (Управління ООН з координації гуманітарних питань);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жнародна гуманітарна організація ACTED;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лагодійна організаці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іангл Женерасьон Юманітер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лагодійна Організація "Благодійний Фонд" Янголи Спасіння"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півпраця здійснюється відповідно до вимог чинного законодавства України на підставі меморандумів, угод про співпрацю, листів про наміри та інших документів та передбачає надання гуманітарної, фінансової, матеріально-технічної допомоги, а також реалізацію спільних гуманітарних і соціальних проєктів.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Gd">
    <w:name w:val="g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19pt">
    <w:name w:val="Основной текст (11) + 9 pt;Полужирный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  <w:szCs w:val="20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1" w:before="300" w:after="0"/>
      <w:ind w:hanging="90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4:09:00Z</dcterms:created>
  <dc:creator>Пользователь</dc:creator>
  <dc:description/>
  <dc:language>en-US</dc:language>
  <cp:lastModifiedBy>economy-01</cp:lastModifiedBy>
  <cp:lastPrinted>2025-12-23T16:08:00Z</cp:lastPrinted>
  <dcterms:modified xsi:type="dcterms:W3CDTF">2025-12-23T14:09:00Z</dcterms:modified>
  <cp:revision>2</cp:revision>
  <dc:subject/>
  <dc:title>ПРОЕКТ</dc:title>
</cp:coreProperties>
</file>